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 Волжский Самарской области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_ » ______2011 г. №  _____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Целев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го района Волжский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ама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Строительство и реконструкция объектов образования на территории муниципального района Волжский Самарской облас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11- 2019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Программы муниципального района Волжский Самарской области 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роительство и реконструкция объектов образования на территории муниципального района Волжский Самарской области» на 2011-2019 годы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>
          <w:trHeight w:val="1115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муниципального района Волжский Самарской области «Строительство и реконструкция объектов образования на территории муниципального района Волжский Самарской области» на 2011-2019 годы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right="0"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</w:tc>
        <w:tc>
          <w:tcPr>
            <w:tcW w:w="6804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75" w:leader="none"/>
              </w:tabs>
              <w:ind w:righ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Волжский  </w:t>
            </w:r>
          </w:p>
          <w:p>
            <w:pPr>
              <w:pStyle w:val="ConsNonformat"/>
              <w:widowControl/>
              <w:tabs>
                <w:tab w:val="clear" w:pos="708"/>
                <w:tab w:val="left" w:pos="175" w:leader="none"/>
              </w:tabs>
              <w:ind w:right="0"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ой области</w:t>
            </w:r>
          </w:p>
        </w:tc>
      </w:tr>
      <w:tr>
        <w:trPr>
          <w:trHeight w:val="705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разработчик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6804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3686" w:leader="none"/>
              </w:tabs>
              <w:ind w:righ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заимодействию с образовательными учреждениями </w:t>
            </w:r>
          </w:p>
          <w:p>
            <w:pPr>
              <w:pStyle w:val="ConsNonformat"/>
              <w:widowControl/>
              <w:tabs>
                <w:tab w:val="clear" w:pos="708"/>
                <w:tab w:val="left" w:pos="3686" w:leader="none"/>
              </w:tabs>
              <w:ind w:righ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района Волжский Сама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3686" w:leader="none"/>
              </w:tabs>
              <w:ind w:right="0"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ind w:left="317" w:right="0" w:hanging="28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07.09.2011 г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ind w:left="317" w:right="0" w:hanging="28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31.12.2019 г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ind w:left="317" w:right="0"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градостроительства и жилищно-коммунального хозяйства Волжского района Самарской области» (МУ «УГЖКХ»)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заимодействию с образовательными учреждениями Администрации муниципального района Волжский Самарской области (ОВОУ)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и источники финансирования </w:t>
            </w:r>
          </w:p>
        </w:tc>
        <w:tc>
          <w:tcPr>
            <w:tcW w:w="6804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бюджета муниципального района Волжский -  20770,42 тыс. рублей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1542,02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2706,6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4800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663,2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2105,3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792,4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263,2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2105,3 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2792,4 тыс. рублей.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left="34"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ограммы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– повышение уровня доступности дошкольного образования и создание комфортных условий пребывания в образовательных учреждениях на территории муниципального района Волжский Самарской области.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сети современных образовательных учреждений, соответствующих требованиям действующего законодательства, 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ефицита дошкольных мест в образовательных учреждениях на территории муниципального района Волжский Самар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етей, нуждающихся в предоставлении мест в  дошкольных образовательных учреждениях на территории муниципального района Волжский Самар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 технической базы образовательных учреждений муниципального района Волжский Самар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социальной напряженности в обществе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целевые индикаторы Программы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водимых мест для дошкольного образования в образовательных учреждениях,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водимых в эксплуатацию новых зданий образовательных учреж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рганизации контроля исполнения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и мониторинг хода реализации программных мероприятий осуществляет Отдел по взаимодействию с образовательными учреждениями Администрации муниципального района Волжский Самарской области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целевого использования средств – финансовое управление Администрации Волжского района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отчёт об исполнении Программы представляется после завершения Программы одновременно с отчётом об исполнении бюджета муниципального района Волжский за 2020 год в форме  проекта  постановления Администрации муниципального района Волжский Самарской области об утверждении отчёта об исполнении Программы.   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обле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ействующим законодательством Российской Федерации 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Самарской области до 2020 года одной из главных стратегических задач образовательной политики Самарской области является обеспечение государственных гарантий на предоставление гражданам общедоступного и бесплатного дошкольного, начального общего, основного общего, среднего (полного) общего образования (далее - Образование), начального и среднего профессионального образования в соответствии с образовательными стандартами и требова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Образования отнесена к полномочиям органов местного самоуправления муниципальных образований в Самарской области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блемой в системе дошкольного образования в муниципальном районе Волжский Самарской области в 2011 году является недостаточное количество мест в учреждениях, реализующих общеобразовательные программы дошкольного образования. Увеличение очередности на поступление в ДОУ обусловлено окончанием демографического спада и ростом численности детей дошкольного возраста, в том числе вследствие миграционных проце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череди на поступление в дошкольные образовательные учреждения (далее - ДОУ) по состоянию на 1 июня 2011 года стоят 1513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решения проблемы, связанной с предоставлением возможности детям получать дошкольные образовательные услуги, необходимо обратить особое внимание на строительство ДОУ и реконструкцию помещений, пригодных для организации в них дошко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проблем развития образования на территории Волжского района Самарской области является высокая степень износа материальной базы образовате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 общего количества образовательных учреждений 81% размещены в типовых зданиях постройки 50-70-х годов прошлого столетия, не соответствующих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цели, задачи, этапы и сроки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обеспечивается достижение следующей цели: повышение уровня доступности дошкольного образования и создание комфортных условий пребывания в образовательных учреждениях на территории муниципального района Волжский Самар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достижения цели программы необходимо решить следующие задачи:</w:t>
      </w:r>
    </w:p>
    <w:p>
      <w:pPr>
        <w:pStyle w:val="Style17"/>
        <w:ind w:left="34" w:firstLine="675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ети современных образовательных учреждений, соответствующих требованиям действующего законодательства, </w:t>
      </w:r>
    </w:p>
    <w:p>
      <w:pPr>
        <w:pStyle w:val="Normal"/>
        <w:ind w:firstLine="675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жение дефицита дошкольных мест в образовательных учреждениях на территории муниципального района Волжский Самарской област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период с 2011 года по 2019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е индикаторы, характеризующие ежегодный ход и итоги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оценки эффективности реализации задачи Программы «Формирование сети современных образовательных учреждений, соответствующих требованиям действующего законодательства» определен следующий индикатор - количество вводимых в эксплуатацию новых зданий образовательных учреж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задачи Программы «Снижение дефицита дошкольных мест в образовательных учреждениях на территории муниципального района Волжский Самарской области» определен следующий индикатор - количество вводимых мест для дошкольного образования в образовательных учрежд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ные мероприятия Программы систематизированы по следующим направления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"Строительство зданий образовательных учреждений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включает в себя мероприятия по проектированию, строительству и оборудованию типовых зданий детских садов на территориях поселений муниципального района Волжский Самарской области с наибольшим дефицитом мест для дошко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"Реконструкция зданий образовательных учреждений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включает в себя мероприятия по проектированию, реконструкции и оборудованию зданий детских садов на территориях поселений муниципального района Волжский Самарской области с высокой потребностью в дополнительных местах для дошко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рганизации контроля исполнения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4"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и мониторинг хода реализации программных мероприятий осуществляет Отдел по взаимодействию с образовательными учреждениями Администрации муниципального района Волжский Самарской области. Ежегодно в срок до 15 февраля ОВОУ предоставляет в финансовое управление Администрации Волжского района информацию о ходе реализации Программы за предыдущий год, составленную на основе анализа собственной деятельности и отчета МУ «УГЖКХ» об исполнении программных мероприятий.</w:t>
      </w:r>
    </w:p>
    <w:p>
      <w:pPr>
        <w:pStyle w:val="Normal"/>
        <w:ind w:left="34" w:firstLine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евого использования средств осуществляет финансовое управление Администрации Волжского района. Отчет о целевом использовании средств предоставляется ежегодно в срок до 1 апреля Главе муниципального района Волжский и заслушивается на заседании Собрания Представителей Волж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отчёт об исполнении Программы представляется после завершения Программы одновременно с отчётом об исполнении бюджета муниципального района Волжский за 2019 год в форме  проекта  постановления Администрации муниципального района Волжский Самарской области об утверждении отчёта об исполнении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финансируются за счёт средств бюджета муниципального района Волжский,  предусмотренных Решением Собрания Представителей Волжского района о бюджете муниципального района на соответствующий финансовый год, в порядке, установленном бюджетным законодательством.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из бюджета муниципального района Волжский                           - 20770,42 тыс. рублей.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. – 1542,02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. – 2706,6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 – 4800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663,2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2105,3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2792,4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263,2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2105,3 тыс. рублей;</w:t>
      </w:r>
    </w:p>
    <w:p>
      <w:pPr>
        <w:pStyle w:val="ConsNormal"/>
        <w:widowControl/>
        <w:numPr>
          <w:ilvl w:val="0"/>
          <w:numId w:val="0"/>
        </w:numPr>
        <w:ind w:left="34" w:right="0" w:firstLine="67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2792,4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социально-экономической эффективности реал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тупить к формированию сети современных образовательных учреждений, полностью соответствующих требованиям действующего законод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низить дефицит дошкольных мест и организовать образовательный процесс  в соответствии с действующими санитарными и противопожарными норма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низить социальную напряженность в обществ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ценку социально-экономической эффективности реализации Программы проводит ОВОУ. Методика оценки эффективности реализации Программы определена в приложении 3 к настоящей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определён круг исполнителей. Структурные подразделения Администрации муниципального района Волжский, указанные в графе «Исполнители» прилагаемого перечня мероприятий, несут ответственность за организацию и исполнение соответствующих мероприятий, рациональное и целевое использование бюджетных средств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851" w:right="707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2"/>
        <w:gridCol w:w="3686"/>
        <w:gridCol w:w="1701"/>
        <w:gridCol w:w="1062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индикаторов (показателей) по годам</w:t>
            </w:r>
          </w:p>
        </w:tc>
      </w:tr>
      <w:tr>
        <w:trPr>
          <w:trHeight w:val="85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ети современных образовательных учреждений, соответствующих требованиям действующего законодательства (задача 1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одимых в эксплуатацию новых зданий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ефицита дошкольных мест в образовательных учреждениях на территории муниципального района Волжский Самарской области (задача 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водимых мест для дошкольного образования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8505"/>
      </w:tblGrid>
      <w:tr>
        <w:trPr/>
        <w:tc>
          <w:tcPr>
            <w:tcW w:w="5070" w:type="dxa"/>
            <w:tcBorders/>
          </w:tcPr>
          <w:p>
            <w:pPr>
              <w:pStyle w:val="ConsNonformat"/>
              <w:widowControl/>
              <w:snapToGrid w:val="false"/>
              <w:ind w:right="0" w:firstLine="7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widowControl/>
              <w:snapToGrid w:val="false"/>
              <w:ind w:right="0" w:firstLine="720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целевой Программе муниципального района Волжский Самарской области «Строительство и реконструкция объектов образования на территории муниципального района Волжский Самарской области»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1-2019 годы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709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226480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46:00Z</dcterms:created>
  <dc:creator>Катя</dc:creator>
  <dc:description/>
  <cp:keywords/>
  <dc:language>en-US</dc:language>
  <cp:lastModifiedBy>1</cp:lastModifiedBy>
  <cp:lastPrinted>2011-02-21T10:04:00Z</cp:lastPrinted>
  <dcterms:modified xsi:type="dcterms:W3CDTF">2014-04-14T05:44:00Z</dcterms:modified>
  <cp:revision>55</cp:revision>
  <dc:subject/>
  <dc:title>ПРОЕКТ РАЙОННОЙ  ЦЕЛЕВОЙ ПРОГРАММЫ</dc:title>
</cp:coreProperties>
</file>